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2705</wp:posOffset>
            </wp:positionH>
            <wp:positionV relativeFrom="paragraph">
              <wp:posOffset>-320040</wp:posOffset>
            </wp:positionV>
            <wp:extent cx="1365885" cy="6038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Training Request Form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luster/Whole Team/Co-Hosted Parents Evening 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luster training please supply lead setting/persons name as they will be invoiced for the whole event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540"/>
        <w:gridCol w:w="1839"/>
        <w:gridCol w:w="310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am / Setting / Lead Name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eam / Setting / Lead Addr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phon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ct Nam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479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raining Need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se/ Event titl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will this training support the needs of the setting or group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outcomes/objectives will it mee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include how this development need has been identifi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w will the impact of this learning be evaluated?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uggested dates and ti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allow a minimum of 6 weeks between request and delive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n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 of attendees.  Please attach list of names and settings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note minimum numbers apply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ial Arrangement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re there any special arrangements needed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completing in conjunction with a Quality Improvement &amp; Support Officer or Workforce Development Officer please complete the endorsement section on page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 Manager/Owner Name</w:t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</w:t>
        <w:tab/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Please email request to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orkforcedevelopment@calderdale.gov.uk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Endorsem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of Quality Improvement &amp; Support Officer or Workforce Development Offic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QISO/WFD Supporting Statement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ISO/WFDO Signature</w:t>
        <w:tab/>
        <w:t>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</w:t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For Office Use Onl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984"/>
        <w:gridCol w:w="3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ved 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ed 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rther Info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  If yes please add to Endorsement Sec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ed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</w:tr>
      <w:tr>
        <w:trPr>
          <w:trHeight w:val="11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raining Provi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ull day / Half Day or Evenin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 to WF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ting Notifi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or Notifi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p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oked 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ince Upda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 to Sett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oic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oice Num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orkforcedevelopment@calderdale.gov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8:00Z</dcterms:created>
  <dc:creator>ekco</dc:creator>
  <dc:description/>
  <cp:keywords/>
  <dc:language>en-US</dc:language>
  <cp:lastModifiedBy>AlisonA Firth</cp:lastModifiedBy>
  <cp:lastPrinted>2015-04-10T14:51:00Z</cp:lastPrinted>
  <dcterms:modified xsi:type="dcterms:W3CDTF">2015-04-10T13:54:00Z</dcterms:modified>
  <cp:revision>7</cp:revision>
  <dc:subject/>
  <dc:title/>
</cp:coreProperties>
</file>