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 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 </w:t>
      </w:r>
    </w:p>
    <w:p>
      <w:pPr>
        <w:pStyle w:val="Normal"/>
        <w:widowControl/>
        <w:shd w:fill="DFDFDF" w:val="clear"/>
        <w:tabs>
          <w:tab w:val="clear" w:pos="480"/>
          <w:tab w:val="left" w:pos="851" w:leader="none"/>
          <w:tab w:val="left" w:pos="1200" w:leader="none"/>
          <w:tab w:val="left" w:pos="1440" w:leader="none"/>
          <w:tab w:val="left" w:pos="9088" w:leader="none"/>
        </w:tabs>
        <w:ind w:right="-55" w:hanging="0"/>
        <w:jc w:val="center"/>
        <w:rPr>
          <w:rFonts w:ascii="新細明體;PMingLiU" w:hAnsi="新細明體;PMingLiU" w:eastAsia="標楷體" w:cs="新細明體;PMingLiU"/>
          <w:b/>
          <w:b/>
          <w:bCs/>
          <w:kern w:val="2"/>
          <w:position w:val="-16"/>
          <w:sz w:val="48"/>
          <w:szCs w:val="48"/>
        </w:rPr>
      </w:pPr>
      <w:r>
        <w:rPr>
          <w:rFonts w:ascii="Calibri" w:hAnsi="Calibri" w:cs="新細明體;PMingLiU" w:eastAsia="標楷體"/>
          <w:b/>
          <w:bCs/>
          <w:kern w:val="2"/>
          <w:position w:val="-16"/>
          <w:sz w:val="52"/>
          <w:szCs w:val="52"/>
          <w:lang w:val="zh-TW"/>
        </w:rPr>
        <w:t>聯意製作股份有限公司</w:t>
      </w:r>
    </w:p>
    <w:p>
      <w:pPr>
        <w:pStyle w:val="Normal"/>
        <w:widowControl/>
        <w:tabs>
          <w:tab w:val="clear" w:pos="480"/>
          <w:tab w:val="left" w:pos="851" w:leader="none"/>
        </w:tabs>
        <w:spacing w:lineRule="auto" w:line="360"/>
        <w:jc w:val="center"/>
        <w:rPr>
          <w:rFonts w:ascii="新細明體;PMingLiU" w:hAnsi="新細明體;PMingLiU" w:eastAsia="標楷體" w:cs="新細明體;PMingLiU"/>
          <w:b/>
          <w:b/>
          <w:bCs/>
          <w:kern w:val="2"/>
          <w:position w:val="-14"/>
          <w:sz w:val="36"/>
          <w:szCs w:val="36"/>
          <w:lang w:val="zh-TW"/>
        </w:rPr>
      </w:pPr>
      <w:r>
        <w:rPr>
          <w:rFonts w:ascii="Calibri" w:hAnsi="Calibri" w:cs="新細明體;PMingLiU" w:eastAsia="標楷體"/>
          <w:b/>
          <w:bCs/>
          <w:kern w:val="2"/>
          <w:position w:val="-14"/>
          <w:sz w:val="36"/>
          <w:szCs w:val="36"/>
          <w:lang w:val="zh-TW"/>
        </w:rPr>
        <w:t>新聞自律諮詢顧問會議</w:t>
      </w:r>
      <w:r>
        <w:rPr>
          <w:rFonts w:ascii="Calibri" w:hAnsi="Calibri" w:cs="Calibri" w:eastAsia="Calibri"/>
          <w:b/>
          <w:bCs/>
          <w:kern w:val="2"/>
          <w:position w:val="-14"/>
          <w:sz w:val="36"/>
          <w:szCs w:val="36"/>
          <w:lang w:val="zh-TW"/>
        </w:rPr>
        <w:t xml:space="preserve"> </w:t>
      </w:r>
      <w:r>
        <w:rPr>
          <w:rFonts w:ascii="Calibri" w:hAnsi="Calibri" w:cs="新細明體;PMingLiU" w:eastAsia="標楷體"/>
          <w:b/>
          <w:bCs/>
          <w:kern w:val="2"/>
          <w:position w:val="-14"/>
          <w:sz w:val="36"/>
          <w:szCs w:val="36"/>
          <w:lang w:val="zh-TW"/>
        </w:rPr>
        <w:t>會議紀錄</w:t>
      </w:r>
    </w:p>
    <w:p>
      <w:pPr>
        <w:pStyle w:val="Normal"/>
        <w:widowControl/>
        <w:tabs>
          <w:tab w:val="clear" w:pos="480"/>
          <w:tab w:val="left" w:pos="851" w:leader="none"/>
        </w:tabs>
        <w:spacing w:lineRule="auto" w:line="360"/>
        <w:jc w:val="both"/>
        <w:rPr>
          <w:rFonts w:ascii="新細明體;PMingLiU" w:hAnsi="新細明體;PMingLiU" w:eastAsia="標楷體" w:cs="新細明體;PMingLiU"/>
          <w:b/>
          <w:b/>
          <w:bCs/>
          <w:kern w:val="2"/>
          <w:position w:val="-16"/>
          <w:lang w:val="zh-TW"/>
        </w:rPr>
      </w:pP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日</w:t>
      </w:r>
      <w:r>
        <w:rPr>
          <w:rFonts w:ascii="Calibri" w:hAnsi="Calibri" w:cs="Calibri" w:eastAsia="Calibri"/>
          <w:b/>
          <w:bCs/>
          <w:kern w:val="2"/>
          <w:position w:val="-16"/>
          <w:lang w:val="zh-TW"/>
        </w:rPr>
        <w:t xml:space="preserve">     </w:t>
      </w: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期：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>2012</w:t>
      </w: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年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>5</w:t>
      </w: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月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>4</w:t>
      </w: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日（五）</w:t>
      </w:r>
    </w:p>
    <w:p>
      <w:pPr>
        <w:pStyle w:val="Normal"/>
        <w:widowControl/>
        <w:tabs>
          <w:tab w:val="clear" w:pos="480"/>
          <w:tab w:val="left" w:pos="851" w:leader="none"/>
        </w:tabs>
        <w:spacing w:lineRule="auto" w:line="360"/>
        <w:jc w:val="both"/>
        <w:rPr>
          <w:rFonts w:ascii="新細明體;PMingLiU" w:hAnsi="新細明體;PMingLiU" w:eastAsia="標楷體" w:cs="新細明體;PMingLiU"/>
          <w:b/>
          <w:b/>
          <w:bCs/>
          <w:kern w:val="2"/>
          <w:position w:val="-16"/>
          <w:lang w:val="zh-TW"/>
        </w:rPr>
      </w:pP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地</w:t>
      </w:r>
      <w:r>
        <w:rPr>
          <w:rFonts w:ascii="Calibri" w:hAnsi="Calibri" w:cs="Calibri" w:eastAsia="Calibri"/>
          <w:b/>
          <w:bCs/>
          <w:kern w:val="2"/>
          <w:position w:val="-16"/>
          <w:lang w:val="zh-TW"/>
        </w:rPr>
        <w:t xml:space="preserve">     </w:t>
      </w: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點：內湖十樓新聞部會議室</w:t>
      </w:r>
    </w:p>
    <w:p>
      <w:pPr>
        <w:pStyle w:val="Normal"/>
        <w:widowControl/>
        <w:tabs>
          <w:tab w:val="clear" w:pos="480"/>
          <w:tab w:val="left" w:pos="851" w:leader="none"/>
        </w:tabs>
        <w:spacing w:lineRule="auto" w:line="360"/>
        <w:jc w:val="both"/>
        <w:rPr>
          <w:rFonts w:ascii="新細明體;PMingLiU" w:hAnsi="新細明體;PMingLiU" w:eastAsia="標楷體" w:cs="新細明體;PMingLiU"/>
          <w:b/>
          <w:b/>
          <w:bCs/>
          <w:kern w:val="2"/>
          <w:position w:val="-16"/>
          <w:lang w:val="zh-TW"/>
        </w:rPr>
      </w:pP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主</w:t>
      </w:r>
      <w:r>
        <w:rPr>
          <w:rFonts w:ascii="Calibri" w:hAnsi="Calibri" w:cs="Calibri" w:eastAsia="Calibri"/>
          <w:b/>
          <w:bCs/>
          <w:kern w:val="2"/>
          <w:position w:val="-16"/>
          <w:lang w:val="zh-TW"/>
        </w:rPr>
        <w:t xml:space="preserve">     </w:t>
      </w: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席：詹怡宜（新聞部總監）</w:t>
      </w:r>
    </w:p>
    <w:p>
      <w:pPr>
        <w:pStyle w:val="Normal"/>
        <w:widowControl/>
        <w:tabs>
          <w:tab w:val="clear" w:pos="480"/>
          <w:tab w:val="left" w:pos="851" w:leader="none"/>
        </w:tabs>
        <w:spacing w:lineRule="auto" w:line="360"/>
        <w:jc w:val="both"/>
        <w:rPr/>
      </w:pP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出</w:t>
      </w:r>
      <w:r>
        <w:rPr>
          <w:rFonts w:ascii="Calibri" w:hAnsi="Calibri" w:cs="Calibri" w:eastAsia="Calibri"/>
          <w:b/>
          <w:bCs/>
          <w:kern w:val="2"/>
          <w:position w:val="-16"/>
          <w:lang w:val="zh-TW"/>
        </w:rPr>
        <w:t xml:space="preserve">     </w:t>
      </w: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席：諮詢顧問丘岳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>(</w:t>
      </w: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世新大學廣播電視電影學系副教授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 xml:space="preserve">) </w:t>
      </w:r>
    </w:p>
    <w:p>
      <w:pPr>
        <w:pStyle w:val="Normal"/>
        <w:widowControl/>
        <w:tabs>
          <w:tab w:val="clear" w:pos="480"/>
          <w:tab w:val="left" w:pos="851" w:leader="none"/>
        </w:tabs>
        <w:spacing w:lineRule="auto" w:line="360"/>
        <w:ind w:firstLine="1345"/>
        <w:jc w:val="both"/>
        <w:rPr/>
      </w:pP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諮詢顧問胡元輝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>(</w:t>
      </w:r>
      <w:hyperlink r:id="rId2">
        <w:r>
          <w:rPr>
            <w:rStyle w:val="InternetLink"/>
            <w:rFonts w:ascii="Calibri" w:hAnsi="Calibri" w:cs="新細明體;PMingLiU" w:eastAsia="標楷體"/>
            <w:b/>
            <w:bCs/>
            <w:kern w:val="2"/>
            <w:position w:val="-16"/>
          </w:rPr>
          <w:t>中正傳播學系暨電訊傳播研究所</w:t>
        </w:r>
      </w:hyperlink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副教授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>)</w:t>
      </w:r>
    </w:p>
    <w:p>
      <w:pPr>
        <w:pStyle w:val="Normal"/>
        <w:widowControl/>
        <w:tabs>
          <w:tab w:val="clear" w:pos="480"/>
          <w:tab w:val="left" w:pos="851" w:leader="none"/>
        </w:tabs>
        <w:spacing w:lineRule="auto" w:line="360"/>
        <w:ind w:firstLine="1345"/>
        <w:jc w:val="both"/>
        <w:rPr/>
      </w:pP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諮詢顧問胡幼偉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>(</w:t>
      </w: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師範大學大眾傳播研究所教授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>)</w:t>
      </w:r>
    </w:p>
    <w:p>
      <w:pPr>
        <w:pStyle w:val="Normal"/>
        <w:widowControl/>
        <w:tabs>
          <w:tab w:val="clear" w:pos="480"/>
          <w:tab w:val="left" w:pos="851" w:leader="none"/>
        </w:tabs>
        <w:spacing w:lineRule="auto" w:line="360"/>
        <w:ind w:firstLine="1345"/>
        <w:jc w:val="both"/>
        <w:rPr/>
      </w:pP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諮詢顧問張錦華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>(</w:t>
      </w: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台灣大學新聞所教授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 xml:space="preserve">) </w:t>
      </w:r>
    </w:p>
    <w:p>
      <w:pPr>
        <w:pStyle w:val="Normal"/>
        <w:widowControl/>
        <w:tabs>
          <w:tab w:val="clear" w:pos="480"/>
          <w:tab w:val="left" w:pos="851" w:leader="none"/>
        </w:tabs>
        <w:spacing w:lineRule="auto" w:line="360"/>
        <w:ind w:firstLine="1345"/>
        <w:jc w:val="both"/>
        <w:rPr/>
      </w:pP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陳依玫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>(</w:t>
      </w: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總經理室特助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 xml:space="preserve">) </w:t>
      </w:r>
    </w:p>
    <w:p>
      <w:pPr>
        <w:pStyle w:val="Normal"/>
        <w:widowControl/>
        <w:tabs>
          <w:tab w:val="clear" w:pos="480"/>
          <w:tab w:val="left" w:pos="851" w:leader="none"/>
        </w:tabs>
        <w:spacing w:lineRule="auto" w:line="360"/>
        <w:ind w:firstLine="1345"/>
        <w:jc w:val="both"/>
        <w:rPr/>
      </w:pP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邱顯辰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>(</w:t>
      </w: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新聞部副總監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 xml:space="preserve">) </w:t>
      </w:r>
    </w:p>
    <w:p>
      <w:pPr>
        <w:pStyle w:val="Normal"/>
        <w:widowControl/>
        <w:tabs>
          <w:tab w:val="clear" w:pos="480"/>
          <w:tab w:val="left" w:pos="851" w:leader="none"/>
        </w:tabs>
        <w:spacing w:lineRule="auto" w:line="360"/>
        <w:ind w:firstLine="1345"/>
        <w:jc w:val="both"/>
        <w:rPr/>
      </w:pP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劉旭峰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>(</w:t>
      </w: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新聞部副總監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 xml:space="preserve">) </w:t>
      </w:r>
    </w:p>
    <w:p>
      <w:pPr>
        <w:pStyle w:val="Normal"/>
        <w:widowControl/>
        <w:tabs>
          <w:tab w:val="clear" w:pos="480"/>
          <w:tab w:val="left" w:pos="851" w:leader="none"/>
        </w:tabs>
        <w:spacing w:lineRule="auto" w:line="360"/>
        <w:ind w:firstLine="1345"/>
        <w:jc w:val="both"/>
        <w:rPr/>
      </w:pP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陳　亮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>(</w:t>
      </w: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新聞部副總監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 xml:space="preserve">) </w:t>
      </w:r>
    </w:p>
    <w:p>
      <w:pPr>
        <w:pStyle w:val="Normal"/>
        <w:widowControl/>
        <w:tabs>
          <w:tab w:val="clear" w:pos="480"/>
          <w:tab w:val="left" w:pos="851" w:leader="none"/>
        </w:tabs>
        <w:spacing w:lineRule="auto" w:line="360"/>
        <w:ind w:firstLine="1345"/>
        <w:jc w:val="both"/>
        <w:rPr/>
      </w:pP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黃明智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>(</w:t>
      </w: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新聞部製作中心經理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 xml:space="preserve">) </w:t>
      </w:r>
    </w:p>
    <w:p>
      <w:pPr>
        <w:pStyle w:val="Normal"/>
        <w:widowControl/>
        <w:tabs>
          <w:tab w:val="clear" w:pos="480"/>
          <w:tab w:val="left" w:pos="851" w:leader="none"/>
        </w:tabs>
        <w:spacing w:lineRule="auto" w:line="360"/>
        <w:ind w:firstLine="1345"/>
        <w:jc w:val="both"/>
        <w:rPr/>
      </w:pP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王偉芳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>(</w:t>
      </w: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新聞部節目中心經理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>)</w:t>
      </w:r>
    </w:p>
    <w:p>
      <w:pPr>
        <w:pStyle w:val="Normal"/>
        <w:widowControl/>
        <w:tabs>
          <w:tab w:val="clear" w:pos="480"/>
          <w:tab w:val="left" w:pos="851" w:leader="none"/>
        </w:tabs>
        <w:spacing w:lineRule="auto" w:line="360"/>
        <w:ind w:firstLine="1345"/>
        <w:jc w:val="both"/>
        <w:rPr/>
      </w:pP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王結玲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>(</w:t>
      </w: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新聞部編播中心經理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 xml:space="preserve">) </w:t>
      </w:r>
    </w:p>
    <w:p>
      <w:pPr>
        <w:pStyle w:val="Normal"/>
        <w:widowControl/>
        <w:tabs>
          <w:tab w:val="clear" w:pos="480"/>
          <w:tab w:val="left" w:pos="851" w:leader="none"/>
        </w:tabs>
        <w:spacing w:lineRule="auto" w:line="360"/>
        <w:ind w:firstLine="1345"/>
        <w:jc w:val="both"/>
        <w:rPr/>
      </w:pP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林瑋鈞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>(</w:t>
      </w: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新聞部採訪中心經理</w:t>
      </w:r>
      <w:r>
        <w:rPr>
          <w:rFonts w:eastAsia="標楷體" w:cs="新細明體;PMingLiU" w:ascii="Calibri" w:hAnsi="Calibri"/>
          <w:b/>
          <w:bCs/>
          <w:kern w:val="2"/>
          <w:position w:val="-16"/>
          <w:lang w:val="zh-TW"/>
        </w:rPr>
        <w:t xml:space="preserve">) </w:t>
      </w:r>
    </w:p>
    <w:p>
      <w:pPr>
        <w:pStyle w:val="Normal"/>
        <w:widowControl/>
        <w:tabs>
          <w:tab w:val="clear" w:pos="480"/>
          <w:tab w:val="left" w:pos="851" w:leader="none"/>
        </w:tabs>
        <w:spacing w:lineRule="auto" w:line="360"/>
        <w:jc w:val="both"/>
        <w:rPr>
          <w:rFonts w:ascii="新細明體;PMingLiU" w:hAnsi="新細明體;PMingLiU" w:eastAsia="標楷體" w:cs="新細明體;PMingLiU"/>
          <w:b/>
          <w:b/>
          <w:bCs/>
          <w:kern w:val="2"/>
          <w:position w:val="-16"/>
          <w:lang w:val="zh-TW"/>
        </w:rPr>
      </w:pP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列</w:t>
      </w:r>
      <w:r>
        <w:rPr>
          <w:rFonts w:ascii="Calibri" w:hAnsi="Calibri" w:cs="Calibri" w:eastAsia="Calibri"/>
          <w:b/>
          <w:bCs/>
          <w:kern w:val="2"/>
          <w:position w:val="-16"/>
          <w:lang w:val="zh-TW"/>
        </w:rPr>
        <w:t xml:space="preserve">     </w:t>
      </w: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席：楊　鳴（總經理）</w:t>
      </w:r>
    </w:p>
    <w:p>
      <w:pPr>
        <w:pStyle w:val="Normal"/>
        <w:widowControl/>
        <w:tabs>
          <w:tab w:val="clear" w:pos="480"/>
          <w:tab w:val="left" w:pos="851" w:leader="none"/>
        </w:tabs>
        <w:spacing w:lineRule="auto" w:line="360"/>
        <w:jc w:val="both"/>
        <w:rPr>
          <w:rFonts w:ascii="新細明體;PMingLiU" w:hAnsi="新細明體;PMingLiU" w:eastAsia="標楷體" w:cs="新細明體;PMingLiU"/>
          <w:b/>
          <w:b/>
          <w:bCs/>
          <w:kern w:val="2"/>
          <w:position w:val="-16"/>
          <w:lang w:val="zh-TW"/>
        </w:rPr>
      </w:pP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記</w:t>
      </w:r>
      <w:r>
        <w:rPr>
          <w:rFonts w:ascii="Calibri" w:hAnsi="Calibri" w:cs="Calibri" w:eastAsia="Calibri"/>
          <w:b/>
          <w:bCs/>
          <w:kern w:val="2"/>
          <w:position w:val="-16"/>
          <w:lang w:val="zh-TW"/>
        </w:rPr>
        <w:t xml:space="preserve">     </w:t>
      </w:r>
      <w:r>
        <w:rPr>
          <w:rFonts w:ascii="Calibri" w:hAnsi="Calibri" w:cs="新細明體;PMingLiU" w:eastAsia="標楷體"/>
          <w:b/>
          <w:bCs/>
          <w:kern w:val="2"/>
          <w:position w:val="-16"/>
          <w:lang w:val="zh-TW"/>
        </w:rPr>
        <w:t>錄：葉家瑜</w:t>
      </w:r>
    </w:p>
    <w:p>
      <w:pPr>
        <w:pStyle w:val="Normal"/>
        <w:widowControl/>
        <w:tabs>
          <w:tab w:val="clear" w:pos="480"/>
          <w:tab w:val="left" w:pos="851" w:leader="none"/>
        </w:tabs>
        <w:spacing w:lineRule="auto" w:line="360"/>
        <w:jc w:val="both"/>
        <w:rPr>
          <w:rFonts w:ascii="新細明體;PMingLiU" w:hAnsi="新細明體;PMingLiU" w:eastAsia="標楷體" w:cs="新細明體;PMingLiU"/>
          <w:b/>
          <w:b/>
          <w:bCs/>
          <w:kern w:val="2"/>
          <w:position w:val="-16"/>
          <w:lang w:val="zh-TW"/>
        </w:rPr>
      </w:pPr>
      <w:r>
        <w:rPr>
          <w:rFonts w:eastAsia="標楷體" w:cs="新細明體;PMingLiU" w:ascii="新細明體;PMingLiU" w:hAnsi="新細明體;PMingLiU"/>
          <w:b/>
          <w:bCs/>
          <w:kern w:val="2"/>
          <w:position w:val="-16"/>
          <w:lang w:val="zh-TW"/>
        </w:rPr>
      </w:r>
    </w:p>
    <w:p>
      <w:pPr>
        <w:pStyle w:val="Normal"/>
        <w:widowControl/>
        <w:tabs>
          <w:tab w:val="clear" w:pos="480"/>
          <w:tab w:val="left" w:pos="851" w:leader="none"/>
        </w:tabs>
        <w:spacing w:lineRule="auto" w:line="360"/>
        <w:jc w:val="both"/>
        <w:rPr>
          <w:rFonts w:ascii="新細明體;PMingLiU" w:hAnsi="新細明體;PMingLiU" w:eastAsia="標楷體" w:cs="新細明體;PMingLiU"/>
          <w:b/>
          <w:b/>
          <w:bCs/>
          <w:kern w:val="2"/>
          <w:position w:val="-16"/>
          <w:lang w:val="zh-TW"/>
        </w:rPr>
      </w:pPr>
      <w:r>
        <w:rPr>
          <w:rFonts w:eastAsia="標楷體" w:cs="新細明體;PMingLiU" w:ascii="新細明體;PMingLiU" w:hAnsi="新細明體;PMingLiU"/>
          <w:b/>
          <w:bCs/>
          <w:kern w:val="2"/>
          <w:position w:val="-16"/>
          <w:lang w:val="zh-TW"/>
        </w:rPr>
      </w:r>
    </w:p>
    <w:p>
      <w:pPr>
        <w:pStyle w:val="Normal"/>
        <w:widowControl/>
        <w:tabs>
          <w:tab w:val="clear" w:pos="480"/>
          <w:tab w:val="left" w:pos="851" w:leader="none"/>
        </w:tabs>
        <w:spacing w:lineRule="auto" w:line="360"/>
        <w:jc w:val="both"/>
        <w:rPr>
          <w:rFonts w:ascii="新細明體;PMingLiU" w:hAnsi="新細明體;PMingLiU" w:eastAsia="標楷體" w:cs="新細明體;PMingLiU"/>
          <w:b/>
          <w:b/>
          <w:bCs/>
          <w:kern w:val="2"/>
          <w:position w:val="-16"/>
          <w:lang w:val="zh-TW"/>
        </w:rPr>
      </w:pPr>
      <w:r>
        <w:rPr>
          <w:rFonts w:eastAsia="標楷體" w:cs="新細明體;PMingLiU" w:ascii="新細明體;PMingLiU" w:hAnsi="新細明體;PMingLiU"/>
          <w:b/>
          <w:bCs/>
          <w:kern w:val="2"/>
          <w:position w:val="-16"/>
          <w:lang w:val="zh-TW"/>
        </w:rPr>
      </w:r>
    </w:p>
    <w:p>
      <w:pPr>
        <w:pStyle w:val="Normal"/>
        <w:widowControl/>
        <w:tabs>
          <w:tab w:val="clear" w:pos="480"/>
          <w:tab w:val="left" w:pos="851" w:leader="none"/>
        </w:tabs>
        <w:spacing w:lineRule="auto" w:line="360"/>
        <w:jc w:val="both"/>
        <w:rPr>
          <w:rFonts w:ascii="新細明體;PMingLiU" w:hAnsi="新細明體;PMingLiU" w:eastAsia="標楷體" w:cs="新細明體;PMingLiU"/>
          <w:b/>
          <w:b/>
          <w:bCs/>
          <w:kern w:val="2"/>
          <w:position w:val="-16"/>
          <w:lang w:val="zh-TW"/>
        </w:rPr>
      </w:pPr>
      <w:r>
        <w:rPr>
          <w:rFonts w:eastAsia="標楷體" w:cs="新細明體;PMingLiU" w:ascii="新細明體;PMingLiU" w:hAnsi="新細明體;PMingLiU"/>
          <w:b/>
          <w:bCs/>
          <w:kern w:val="2"/>
          <w:position w:val="-16"/>
          <w:lang w:val="zh-TW"/>
        </w:rPr>
      </w:r>
    </w:p>
    <w:p>
      <w:pPr>
        <w:pStyle w:val="Normal"/>
        <w:widowControl/>
        <w:tabs>
          <w:tab w:val="clear" w:pos="480"/>
          <w:tab w:val="left" w:pos="851" w:leader="none"/>
        </w:tabs>
        <w:spacing w:lineRule="auto" w:line="360"/>
        <w:jc w:val="both"/>
        <w:rPr>
          <w:rFonts w:ascii="新細明體;PMingLiU" w:hAnsi="新細明體;PMingLiU" w:eastAsia="標楷體" w:cs="新細明體;PMingLiU"/>
          <w:b/>
          <w:b/>
          <w:bCs/>
          <w:kern w:val="2"/>
          <w:position w:val="-16"/>
          <w:lang w:val="zh-TW"/>
        </w:rPr>
      </w:pPr>
      <w:r>
        <w:rPr>
          <w:rFonts w:eastAsia="標楷體" w:cs="新細明體;PMingLiU" w:ascii="新細明體;PMingLiU" w:hAnsi="新細明體;PMingLiU"/>
          <w:b/>
          <w:bCs/>
          <w:kern w:val="2"/>
          <w:position w:val="-16"/>
          <w:lang w:val="zh-TW"/>
        </w:rPr>
      </w:r>
    </w:p>
    <w:p>
      <w:pPr>
        <w:pStyle w:val="Normal"/>
        <w:widowControl/>
        <w:tabs>
          <w:tab w:val="clear" w:pos="48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</w:tabs>
        <w:spacing w:lineRule="atLeast" w:line="240" w:before="0" w:after="180"/>
        <w:jc w:val="center"/>
        <w:rPr>
          <w:rFonts w:ascii="新細明體;PMingLiU" w:hAnsi="新細明體;PMingLiU" w:eastAsia="標楷體" w:cs="新細明體;PMingLiU"/>
          <w:b/>
          <w:b/>
          <w:bCs/>
          <w:kern w:val="2"/>
          <w:position w:val="-4"/>
          <w:sz w:val="40"/>
          <w:szCs w:val="40"/>
          <w:u w:val="double"/>
          <w:lang w:val="zh-TW"/>
        </w:rPr>
      </w:pPr>
      <w:r>
        <w:rPr>
          <w:rFonts w:ascii="Calibri" w:hAnsi="Calibri" w:cs="新細明體;PMingLiU" w:eastAsia="標楷體"/>
          <w:b/>
          <w:bCs/>
          <w:kern w:val="2"/>
          <w:position w:val="-4"/>
          <w:sz w:val="40"/>
          <w:szCs w:val="40"/>
          <w:u w:val="double"/>
          <w:lang w:val="zh-TW"/>
        </w:rPr>
        <w:t>會</w:t>
      </w:r>
      <w:r>
        <w:rPr>
          <w:rFonts w:ascii="Calibri" w:hAnsi="Calibri" w:cs="Calibri" w:eastAsia="Calibri"/>
          <w:b/>
          <w:bCs/>
          <w:kern w:val="2"/>
          <w:position w:val="-4"/>
          <w:sz w:val="40"/>
          <w:szCs w:val="40"/>
          <w:u w:val="double"/>
          <w:lang w:val="zh-TW"/>
        </w:rPr>
        <w:t xml:space="preserve"> </w:t>
      </w:r>
      <w:r>
        <w:rPr>
          <w:rFonts w:ascii="Calibri" w:hAnsi="Calibri" w:cs="新細明體;PMingLiU" w:eastAsia="標楷體"/>
          <w:b/>
          <w:bCs/>
          <w:kern w:val="2"/>
          <w:position w:val="-4"/>
          <w:sz w:val="40"/>
          <w:szCs w:val="40"/>
          <w:u w:val="double"/>
          <w:lang w:val="zh-TW"/>
        </w:rPr>
        <w:t>議</w:t>
      </w:r>
      <w:r>
        <w:rPr>
          <w:rFonts w:ascii="Calibri" w:hAnsi="Calibri" w:cs="Calibri" w:eastAsia="Calibri"/>
          <w:b/>
          <w:bCs/>
          <w:kern w:val="2"/>
          <w:position w:val="-4"/>
          <w:sz w:val="40"/>
          <w:szCs w:val="40"/>
          <w:u w:val="double"/>
          <w:lang w:val="zh-TW"/>
        </w:rPr>
        <w:t xml:space="preserve"> </w:t>
      </w:r>
      <w:r>
        <w:rPr>
          <w:rFonts w:ascii="Calibri" w:hAnsi="Calibri" w:cs="新細明體;PMingLiU" w:eastAsia="標楷體"/>
          <w:b/>
          <w:bCs/>
          <w:kern w:val="2"/>
          <w:position w:val="-4"/>
          <w:sz w:val="40"/>
          <w:szCs w:val="40"/>
          <w:u w:val="double"/>
          <w:lang w:val="zh-TW"/>
        </w:rPr>
        <w:t>內</w:t>
      </w:r>
      <w:r>
        <w:rPr>
          <w:rFonts w:ascii="Calibri" w:hAnsi="Calibri" w:cs="Calibri" w:eastAsia="Calibri"/>
          <w:b/>
          <w:bCs/>
          <w:kern w:val="2"/>
          <w:position w:val="-4"/>
          <w:sz w:val="40"/>
          <w:szCs w:val="40"/>
          <w:u w:val="double"/>
          <w:lang w:val="zh-TW"/>
        </w:rPr>
        <w:t xml:space="preserve"> </w:t>
      </w:r>
      <w:r>
        <w:rPr>
          <w:rFonts w:ascii="Calibri" w:hAnsi="Calibri" w:cs="新細明體;PMingLiU" w:eastAsia="標楷體"/>
          <w:b/>
          <w:bCs/>
          <w:kern w:val="2"/>
          <w:position w:val="-4"/>
          <w:sz w:val="40"/>
          <w:szCs w:val="40"/>
          <w:u w:val="double"/>
          <w:lang w:val="zh-TW"/>
        </w:rPr>
        <w:t>容</w:t>
      </w:r>
    </w:p>
    <w:p>
      <w:pPr>
        <w:pStyle w:val="Normal"/>
        <w:widowControl/>
        <w:jc w:val="both"/>
        <w:rPr>
          <w:rFonts w:ascii="新細明體;PMingLiU" w:hAnsi="新細明體;PMingLiU" w:eastAsia="標楷體" w:cs="新細明體;PMingLiU"/>
          <w:b/>
          <w:b/>
          <w:bCs/>
          <w:kern w:val="0"/>
          <w:position w:val="-4"/>
          <w:sz w:val="40"/>
          <w:szCs w:val="40"/>
          <w:u w:val="double"/>
          <w:lang w:val="zh-TW"/>
        </w:rPr>
      </w:pPr>
      <w:r>
        <w:rPr>
          <w:rFonts w:eastAsia="標楷體" w:cs="新細明體;PMingLiU" w:ascii="新細明體;PMingLiU" w:hAnsi="新細明體;PMingLiU"/>
          <w:b/>
          <w:bCs/>
          <w:kern w:val="0"/>
          <w:position w:val="-4"/>
          <w:sz w:val="40"/>
          <w:szCs w:val="40"/>
          <w:u w:val="double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本次大家可較自由地針對我們最近新聞的表現發言，因為若一直談哪則新聞能播、哪則不能播，問題流於細瑣，老師們可針對整體觀感提出建議。議程中列出的王建民緋聞事件是近一個月較被討論的新聞，若我沒記錯的話，在這段期間有收到衛星公會希望我們注意比例的意見，此處列出從發生事情以來，王建民相關新聞共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35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則。第一則新聞，當天的狀況是，我們事前已經知道王建民早上會召開記者會，因此做了些部署，老實說我們自己覺得在新聞上是打得不錯的，因為我們當天有獨家衛星連線。</w:t>
      </w:r>
    </w:p>
    <w:p>
      <w:pPr>
        <w:pStyle w:val="Normal"/>
        <w:widowControl/>
        <w:jc w:val="both"/>
        <w:rPr>
          <w:color w:val="000000"/>
          <w:kern w:val="0"/>
          <w:sz w:val="20"/>
          <w:szCs w:val="20"/>
          <w:lang w:val="zh-TW"/>
        </w:rPr>
      </w:pPr>
      <w:r>
        <w:rPr>
          <w:color w:val="000000"/>
          <w:kern w:val="0"/>
          <w:sz w:val="20"/>
          <w:szCs w:val="2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楊　鳴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別台都來不及從佛羅里達訂到衛星，記者會當時只有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TVBS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有直播畫面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除了民視用手機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FACE TIME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，但電視上畫面看起來畫質差太多，所以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TVBS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仍算是獨家。</w:t>
      </w:r>
      <w:r>
        <w:rPr>
          <w:rFonts w:ascii="新細明體;PMingLiU" w:hAnsi="新細明體;PMingLiU" w:cs="新細明體;PMingLiU"/>
          <w:kern w:val="0"/>
          <w:lang w:val="zh-TW"/>
        </w:rPr>
        <w:t>當初包括依玫姐也提醒了我們要注意其他第三者的採訪，例如：岳母採訪過程中，因為她不願受訪，因此我們也沒有呈現畫面。其他新聞比例、呈現方式，或有什麼其他要檢討的？其實我必須要說一件事，兩天之後我們看收視率，王建民的緋聞在台灣觀眾心中，並不是那麼討好。</w:t>
      </w:r>
    </w:p>
    <w:p>
      <w:pPr>
        <w:pStyle w:val="Normal"/>
        <w:widowControl/>
        <w:jc w:val="both"/>
        <w:rPr>
          <w:kern w:val="0"/>
          <w:lang w:val="zh-TW"/>
        </w:rPr>
      </w:pPr>
      <w:r>
        <w:rPr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邱顯辰：</w:t>
      </w:r>
    </w:p>
    <w:p>
      <w:pPr>
        <w:pStyle w:val="Normal"/>
        <w:widowControl/>
        <w:jc w:val="both"/>
        <w:rPr>
          <w:kern w:val="0"/>
          <w:lang w:val="zh-TW"/>
        </w:rPr>
      </w:pPr>
      <w:r>
        <w:rPr>
          <w:rFonts w:ascii="新細明體;PMingLiU" w:hAnsi="新細明體;PMingLiU" w:cs="新細明體;PMingLiU"/>
          <w:kern w:val="0"/>
          <w:lang w:val="zh-TW"/>
        </w:rPr>
        <w:t>只有第一天上半天，之後的收視效果不明顯，並沒有觀眾因此變很多或收視時間變長。</w:t>
      </w:r>
    </w:p>
    <w:p>
      <w:pPr>
        <w:pStyle w:val="Normal"/>
        <w:widowControl/>
        <w:jc w:val="both"/>
        <w:rPr>
          <w:kern w:val="0"/>
          <w:lang w:val="zh-TW"/>
        </w:rPr>
      </w:pPr>
      <w:r>
        <w:rPr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王偉芳：</w:t>
      </w:r>
    </w:p>
    <w:p>
      <w:pPr>
        <w:pStyle w:val="Normal"/>
        <w:widowControl/>
        <w:jc w:val="both"/>
        <w:rPr>
          <w:kern w:val="0"/>
          <w:lang w:val="zh-TW"/>
        </w:rPr>
      </w:pPr>
      <w:r>
        <w:rPr>
          <w:rFonts w:ascii="新細明體;PMingLiU" w:hAnsi="新細明體;PMingLiU" w:cs="新細明體;PMingLiU"/>
          <w:kern w:val="0"/>
          <w:lang w:val="zh-TW"/>
        </w:rPr>
        <w:t>網路也是如此。</w:t>
      </w:r>
    </w:p>
    <w:p>
      <w:pPr>
        <w:pStyle w:val="Normal"/>
        <w:widowControl/>
        <w:jc w:val="both"/>
        <w:rPr>
          <w:kern w:val="0"/>
          <w:lang w:val="zh-TW"/>
        </w:rPr>
      </w:pPr>
      <w:r>
        <w:rPr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kern w:val="0"/>
          <w:lang w:val="zh-TW"/>
        </w:rPr>
      </w:pPr>
      <w:r>
        <w:rPr>
          <w:rFonts w:ascii="新細明體;PMingLiU" w:hAnsi="新細明體;PMingLiU" w:cs="新細明體;PMingLiU"/>
          <w:kern w:val="0"/>
          <w:lang w:val="zh-TW"/>
        </w:rPr>
        <w:t>代表大家並沒有特別想看這個內容，當天除了早上新聞剛出現時有反應，但到晚上、第二天就沒有神奇效果。</w:t>
      </w:r>
    </w:p>
    <w:p>
      <w:pPr>
        <w:pStyle w:val="Normal"/>
        <w:widowControl/>
        <w:jc w:val="both"/>
        <w:rPr>
          <w:kern w:val="0"/>
          <w:lang w:val="zh-TW"/>
        </w:rPr>
      </w:pPr>
      <w:r>
        <w:rPr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幼偉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這則新聞我看了之後，大概沒有新聞倫理問題，不過可以考慮新聞處理的角度。以前我在達哥節目上也常談到這個問題，那天的記者會上，他的經紀人掌控全場，王建民走了之後他還繼續回答問題。我覺得很奇怪的是，現場為什麼沒有記者去問，王建民的婚外情維持了八個月，期間經紀人在做什麼、知不知情？因為經紀人和球員是利益共生體，若王建民出事，經紀人收入也會減少，除非他是最近加入，否則他在做什麼？他並沒有盡到經紀人的責任，但我看各台、各報都沒有去關注這個問題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王偉芳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節目有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《地球黃金線》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幼偉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第二個問題，王建民在美國其實沒有很多親戚，只有太太，在他人生的低潮中，太太扮演了何種角色？如果你要報導這個故事，他也承認這個故事，到底他和太太出了什麼問題？而且像他這樣的職業球員，生活單調，不是練球就在家，他和太太感情出了問題？或是財務出了問題？雖然這是事後諸葛。但前幾年他每次回國，我都注意到一個鏡頭，他總是一個人走前面，老婆像路人甲跟在後面，如果那時候我在編輯台，我就會叫記者去問為什麼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他太太不想被拍，低調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幼偉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除非是這樣，否則在美國的記者是否該去了解？當然去了解是很殘忍，但如果想談這則新聞，這部份是必須要說明的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林瑋鈞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其實有，尤其我們特派和他太太很熟，但事實上和經紀人一直保持默契，當時他不希望我們接觸他妻子，平常時能通的電話，當時也不希望通電話，甚至我們也有可能是可以採訪他太太，但基於默契沒有採訪，只因王建民那句話：「不要打擾我家人」所以大家都盡量不要刻意碰觸。但我們知道他太太在美國真的很寂寞，才會連記者都是她的好朋友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王結玲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想問一個問題，在處理這則新聞時，發現有很多媒體沒將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Cindy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打馬賽克，在處理上，老師們認為一定要打馬賽克嗎？因為壹周刊沒有馬賽克滿街賣，有些電視台有打，我們本身也有，只是很好奇處理上有無特定規則？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王偉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其實當天我們在作節目時，跑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key source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，我們就猶豫要不要打馬賽克，因為新聞台有馬，我們考慮後沒馬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但我覺得這有點不同，為什麼蘋果日報、壹電視無馬賽克？因為他們知道來源，他們的來源可能是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Cindy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，她若是願意提供當然不會馬賽克，但我們並不知道消息來源為何。我們當時第一時間收到的消息也是背後不知道誰在爆料，特別在剛開始時知道的訊息是，某人偷走她手機去爆料，不管是否事實，在這樣的情況下，我們基於女生也是受害者，可能不願曝光，因此站在保護她的立場加了馬賽克，但我們也不知道這樣是否多慮。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林瑋鈞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但現在發展是，女生在她的臉書上也不斷地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po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照片，她似乎是要讓大家看到這些照片，我們就猶豫是否還需要馬賽克？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後來我們的處理方式是，既然第一次打了馬賽克，之後都有打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丘　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你們有打馬賽克，和他台未馬賽克，在收視率上有差別嗎？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邱顯辰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難判定，主要是因為我們沒有直接接觸到女生，不曉得照片從哪邊來，也不知道她對於照片曝光的態度，當時連這件事是不是真的也不確定時，只好先打馬賽克，但後來知道這女生事實上也有新聞操作的意圖，其實就可以不用馬賽克，但因為已經打了就延續下去。之後，如果已經確認是外遇，她也有話要講的話，就不須打馬賽克，畢竟當事人是成年女子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元輝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馬賽克不是法律問題，屬於公司倫理政策、品味問題，公司可決定。我的建議是，剛開始因原因不清楚，可能被陷害、被設計等等，此情況下打馬賽克較好，但隨著事件進展，若對於照片非常有把握，本人願意曝光，事件相對公開的情況下，毋須打馬賽克，也沒有法律問題，若她要曝光卻刻意打馬賽克就要有一定理由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丘　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小三若未成年要打馬賽克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幼偉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這條新聞，對閱聽人有一件事沒交代清楚，到底是她主動發起，報復王建民離開？還是一開始的說法，她沒有這個意思，是身邊人去兜售照片？另外，她到底有沒有跟王建民要過錢？這部份我認為沒有對觀眾做清楚交代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到現在我們也不知道，連壹週刊都寫不清楚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元輝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這反而是我認為有倫理考量的部份，現今報章都有很多馬路傳聞，我們很清楚其中多是記者自己的臆測，不具有真正蛛絲馬跡，記者雖然必須盡可能根據他所得到訊息做合理分析，但若過度推理，最後會反噬自己，等事實出來才發現搞了烏龍。這件事上，我認為在事實確認上做合理分析是可以的，但過多推演、不必要臆測會有倫理疑慮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們節目做了兩集，在節目中我們才較放手去做推演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元輝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談的是新聞，節目要看類型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王偉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節目中有說明故事背景，從他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756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天投手丘上的戰役開始講起，在那個時間點上，復健的過程是痛苦的，我們也有談到他的心理層面，而之後他們認識的過程也大概有講到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黃明智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不好意思，我是後製人員，看此則新聞時一直有一個疑問。王建民到底有幾個小三，有如此重要嗎？我是一個球迷，我看王建民是看他的球賽，關心他的投球表現、有無受傷。他就有小三、小四，因為他並沒有承諾我，我也沒投票給他，並不關心。當然王建民是知名人物，這樣的事件勢必引起大家注意，但偉芳剛剛所提，事後進行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700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多天的追蹤、分析，我個人覺得超過他需要對我負責的部份，他並不是總統、立委，我看不看他的球賽，對他沒有影響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楊　鳴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其實這也是大多數台灣人對這件事的反應，球迷對王建民這件事相對寬容。第二期壹週刊爆了更多的量，到了今天禮拜五還賣不完，表示大家並不關心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張錦華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台灣人基本上很愛護王建民，若做得太過分民眾會反彈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黃明智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這是否超過了新聞應該的界線？王建民就是一名球員，既沒拿選票，也沒拿納稅人的錢，他表現好是他的事。除非是社會案件，否則變成像是媒體扒糞。</w:t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28"/>
          <w:szCs w:val="28"/>
          <w:u w:val="single"/>
          <w:lang w:val="zh-TW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  <w:u w:val="single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楊　鳴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除非像老虎伍茲，做得太過分就會是新聞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王偉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但王建民是台灣之光，我們秉持愛台灣之光的心情，結果他背叛了我們的愛護，竟然有小三。這樣的反差不知道能不能算新聞？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有小三還是可以是台灣之光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黃明智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他是因為球技成為台灣之光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王偉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先生作網路新聞，我問他做這個題目收視率會不會好？他說這件新聞的網路點閱率不能說沒有熱度，但沒有我想像中的熱。他的論點是，王建民是球員，大家一般對球員較寬容，另一方面也是因為王建民本身的形象，民眾對他較容忍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黃明智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覺得還是因為他沒有欠我們，若是政治人物，因為我們投票給他，他對我們有承諾，我們會去監督他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藝人呢？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黃明智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看藝人是看八卦，不一樣，取笑成份多。王建民並沒有欠我們，反而讓我們能夠有好球賽看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林瑋鈞：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所以後續發展都在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Cindy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，大家質疑她的意圖，我們要維護台灣之光。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黃明智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很反對台灣之光的觀念，太狹隘，日本這麼多人打職棒也沒有日本之光，台灣只要一有人表現好就是台灣之光，過兩天受傷了，台灣之光就換人了，這是媒體造神。王建民沒有欠我們什麼，再下去會變扒糞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張錦華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你的意見有好幾個點，這則新聞值得報多少？報導比例可能有收視率考量。另外是我們究竟站在什麼立場譴責王建民？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黃明智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認為不用譴責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張錦華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知道，但是知名人物有外遇，的確可做討論，不管他有沒有欠我們，對社會總是不良示範，也背叛代言廣告的好形象。我們是一夫一妻制的社會，逾越規範的事件我認為是可以作些討論。</w:t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28"/>
          <w:szCs w:val="28"/>
          <w:u w:val="single"/>
          <w:lang w:val="zh-TW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  <w:u w:val="single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黃明智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但在社會教育上是不是一件負面的宣導？假如有天男人說：「王建民都可以，我也可以。」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張錦華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所以在報導時的角度，雖然能理解他當時的情況，但還是認為是不對的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黃明智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但網路投票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50%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以上是原諒王建民的。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張錦華：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原諒和認為是對是不同的事情，原諒的原因是因為王建民已經道歉。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幼偉：</w:t>
      </w:r>
    </w:p>
    <w:p>
      <w:pPr>
        <w:pStyle w:val="Normal"/>
        <w:widowControl/>
        <w:jc w:val="both"/>
        <w:rPr/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中和一下，我認為第一個原因是，他是台灣之光。台灣很慘，得靠幾個電燈泡撐住我們存在的價值，若台灣之光滅掉，台灣人心裡的支撐就會不見，原諒他才能維持我們生活繼續運作。第二個原因是，過去這段時間他處在低潮期，大家較憐憫，和老虎伍茲當時正在高峰的情況不同。第三個原因，其實我不應該在這邊講，是因為邱女長得很醜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言歸正傳，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35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則新聞，逐一檢討是不是都有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get the point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？如果都是街談巷論，失敗，我們應該領先閱聽人，講一些他們沒有注意到、八卦之外的事情，屬於制度層面的問題，較有建設性。若我在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TVBS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，我會讓駐美記者去問個問題，王建民除了身體復健以外，心理復健有沒有做？對運動員來說心理輔導是很重要的。王建民當時有無好的心理治療？照王建民自己的講法是沒有，為什麼沒有？另外我覺得其實可以告訴台灣民眾一件很重要的事情，國民隊發現這件事後，很快地做了危機處理，我猜他們召開記者會，一定有問過國民隊公關，公關告知他們應如何處理。國民隊如何評估他的商業利益？當時王建民受傷從洋基出來，國民隊花錢收了他，春訓的一、二場看來狀況不錯，今天緋聞出來，是報廢？還是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cover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掉平息事件，繼續上場才能撈回來成本？美國職棒的商業考量是可以做成新聞，也是台灣民眾較不了解的。如果這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35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則都停在一般人想得到的角度就可惜了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丘　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這新聞爭議性不大的原因在於，是王建民自己發動，他已經召開記者會說明，後續追蹤是理所當然，他自己也預料得到。今天試想，若消息當初是從報紙放出來，王建民遲遲不露面，新聞可能會吵得較大，倫理部分就會有爭議性出現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們當時碰到一個困難，我們都知道他因為消息即將在壹周刊曝光，所以在出刊前夕召開記者會。我會想，王建民有小三的新聞已經成立，經紀人也承認，只是因為我們不是被爆料者，手上沒有照片，經紀人也請大家配合讓消息在當天才曝光。嚴格說起來我們對王建民很好，我們沒有證據不敢說，但如果是別人，事情已經知道，我們為什麼不說？就因為是王建民，我們才等到那天。當天如果只有壹週刊報導，我們也不會講，結果各報當天同時報導，例如中時、蘋果，因此當天早上我們也在記者會未出來前，提前一點報導。這件事情如果不是王建民出來開記者會，我們跟壹週刊、蘋果等報，要跟到什麼地步？常常很多新聞是如此，雖然已經是新聞，但當事人沒出來時我們可否報導？又能報導到何種地步？都因人而異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丘　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那天比較各台，我覺得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TVBS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處理不錯，報導平實。而且該時段除了這件新聞以外，還看得到其他新聞，不像某些台只剩這則。</w:t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28"/>
          <w:szCs w:val="28"/>
          <w:u w:val="single"/>
          <w:lang w:val="zh-TW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  <w:u w:val="single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元輝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順著拉回到明智剛剛所談，為什麼這件事後來沒有太多批評或是數量上的爭議？除了保護他、同情他外，就商言商，講白了是因為沒有商業上的效益，熱度自然退。另外的問題，假如不是從商業考慮會是什麼？假如不是王建民又會是什麼樣？其他事件為什麼社會有不同看法？因為常把一件事情當成全部，比例失衡，若沒有這項問題，從商業利益來看，當然希望收視率高的多做，但此考量下要斟酌比例平衡。美國高中校園血案，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CNN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也是半小時一個循環用五六分鐘報導，這樣的處理值得我們思考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黃明智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另外一個問題，當初有人兜售這則新聞，我們沒買，但壹周刊、壹電視買了，媒體究竟該不該花錢去買？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丘　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這不是該不該買的問題，如果今天王建民沒有出來開記者會，但壹周刊和蘋果登了，你們如何處理？是否跟進？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黃明智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需要查證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楊　鳴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明智的意思是，在所有事情發生之前，已經有人來接洽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TVBS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黃明智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兜售的出發點可能有兩種，惡意的是勒索，善意的是基於不平，媒體如何判定類似事情？又該不該去買？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楊　鳴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這是一項很重要的議題，我想起當初連勝文被槍擊的晚上，實際上也有人找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TVBS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記者兜售他們拍的影片，我們記者當時不是不想買，是拿不出現金，而且價錢需要長官授權才能買，結果後來壹電視買走了。這樣買新聞的行徑是可以被接受的？還是不應該的？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王偉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水門案也有買新聞，若層次高一點呢？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這是個案問題。一個困難在於花多少錢買這種內容才合理？連勝文事件當天有一個觀眾熱心轉拷畫面給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TVBS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，不收費用，讓我們當晚在壹電視出來之前一直獨家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黃明智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這案子沒問題，但王建民事件是有惡意的該如何？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丘　岳：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已確認過？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黃明智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是確實的事情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邱顯辰：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這件事我當下第一個念頭，認為為什麼不買？但後來覺得不太對，我自己認為王建民這次的新聞不該買，因為那個人的動機有問題，他勒索當事人不成，轉而兜售，若買了，等於在倫理上鼓勵、助長這種不法的行為，甚至可能成為幫兇，有法律責任。另外的狀況是，曾經遇過民眾要求報酬，只是想賺點小錢，我自己當下覺得是可以談的，雖然最後沒買到。現在回過頭想這兩個例子，若用動機判斷對不對？剛剛偉芳提到水門案，這算是媒體人一生的夢想，若當時他和深喉嚨有任何金錢關係，新聞價值是否減損？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元輝：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拋一些想法給各位參考。坦白講遇到這種情況我也很難抉擇，若我在商業媒體服務，有人和我兜售獨家內幕，完全不動心很難。但可以從幾件事下去考慮：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第一個，若這件事和公共利益有關，例如政策內幕，只要大德不踰矩，寧可損失小德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第二個，主動或被動，現在很多問題多半是主動花錢去買，例如梅鐸集團。其實我服務的時代，大部分新聞都不需要買，為什麼？這是很重要的問題，我在自立晚報服務時，純粹是因為自立晚報的風格。我曾經揭露過的新聞，大部分都是人家直接指名給我獨家。我在民視服務時，王文洋和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JOJO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的新聞我們早就拿到，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JOJO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也沒有要錢，為什麼現在的生態變成這樣？可能因為某集團進來，不過當然這也不是單一媒體的問題，恐怕已經到整個新聞界的問題，怎麼會每件事都要面臨這樣的掙扎？恐怕可以透過依玫和張老師來研究解決。如果有一兩個媒體在買，我也不認為大家都會去，只要樹立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TVBS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願意揭露公共利益的內幕的風格，一定會有很多人不在乎錢把新聞給你們，這些掙扎也許最後有機會被風格解決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現在不要錢的多是爆料，比如說買到什麼東西裡面有蟑螂，他不要錢，只要出口氣。這部分雖然不要錢我們也很困擾，該不該報？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邱顯辰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有時候擔心的狀況是，他們已經在談判過程，若我們報了他就有籌碼去和對方談，他是利益著眼，只是不是從我們這邊得到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王偉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不能用這樣的個案去想每一個爆料的人，我自己就有過喝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7-11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咖啡，到最後一口時發現小蟑螂。當時我在東森，第一個念頭就是找東森記者，雖然最後作罷。我當時單純是認為太噁心，想找電視媒體把心中怨氣發出來，我沒有想到後續利益，只是想在電視上呈現消費者心態，告知廠商這樣的行為太過分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黃明智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這反而是不對的，妳應該找廠商，因為媒體爆料有用，大家養成習慣，什麼事情都找媒體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王偉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覺得這也有環境問題，這是一個活生生的新聞案例，以前的媒體很少做這樣的新聞。只是時間久了，這類型的新聞也多了，才開始新聞反思討論對不對，但早年沒有那麼多時，會不會反而是一個送上門的新聞？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幼偉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回到剛才主題，我現在教新聞倫理，不管要不要錢，我們都看成是「有人主動提供的新聞」，通常在處理時會面對幾個問題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lang w:val="zh-TW"/>
        </w:rPr>
        <w:t>1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如何確認提供資料是否真實？這是最根本的問題，先不談要不要錢。報新聞秉持真實，若給一段影片，現今剪接軟體多，如何證明未經合成、剪接？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lang w:val="zh-TW"/>
        </w:rPr>
        <w:t>2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主動提供的目的為何？出氣、爆料、或藉此做些其他的事情，我們作為媒體，會不會被當成一個利用工具？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lang w:val="zh-TW"/>
        </w:rPr>
        <w:t>3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現在很多人都有智慧型手機，可隨時隨地拍攝，網路上所謂公民記者也很多。越來越多人感覺，若他剛好在某個新聞事件現場，花了老命拍到了畫面，他認為可以得到報酬。在這種情況，我認為給付酬勞是合理的，進一步談話時可以知道，他索取的只是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Labor Fee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，如果他有另外的目的，不管要不要錢，你能察覺出來他的出發點是怨氣或陰謀。或他很笨，明白地告訴你，若不買向其他家賣，這種情況絕對不要買，因為台灣生態，新聞落後頂多一小時，新聞跑馬一出，別台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20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分鐘內馬上就過去了，為了這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20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分鐘落後花五萬、十萬？絕對不必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王偉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怕畫面獨家，即便去跑新聞也拿不到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幼偉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也許，但除了這個畫面外，後續跟進去就會有其他畫面。</w:t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28"/>
          <w:szCs w:val="28"/>
          <w:u w:val="single"/>
          <w:lang w:val="zh-TW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  <w:u w:val="single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陳　亮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兩種：已經發生的新聞，尤其是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Daliy News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，比如墜機畫面；另外一種來兜售、爆料，有時沒辦法證實真偽，被利用機會相當高，要相當小心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幼偉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要確認提供影片的真實性相當困難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進入四月份自律事項，我還有一個問題，針對剛剛偉芳提到例子的延續，假設知道投訴沒有造假，有畫面，按我們平常邏輯新聞部應該會做。但不知道從老師觀點，喝到一隻蟑螂的事情，成不成為應該報導的新聞？以及接下來我可以想像到的問題，業務部要求不要提到廠商，企業形象影響大，對不起廠商，比例也小，我們有無必要處理？</w:t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28"/>
          <w:szCs w:val="28"/>
          <w:u w:val="single"/>
          <w:lang w:val="zh-TW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  <w:u w:val="single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王偉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怡宜剛剛所講真的反應到我當時的心態，我是一個消費者、同時也是媒體工作者，當下第一個反應是，應該讓東森新聞台趕快做，但同時也轉念想，這樣足不足以算一則好的、值得報導的新聞？這是第一層面。第二層面，我馬上想到，我可不可以報？因為涉及公司廣告，統一是很大廠商，公司也不見得敢報，兩層考慮後就算了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黃明智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新聞點應該擺在廠商如何回應，如果廠商承諾一輩子喝咖啡免費，已經誠意處理。除非廠商態度囂張，出現爭執才會是新聞，這和廠商處理態度有關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幼偉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這種新聞常常出現，新聞焦點通常放在噁心的地方、訪問消費者感想，或是廠商公關出來道歉解釋。我覺得這種新聞，以照目前處理方式，對社會幫助不大。我覺得是新聞，但要做的話，不談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7-11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，去談這現象背後超商衛生管理的問題，一方面提醒廠商注意，二方面也教育消費者，在超商購物可能的風險、以及發生事情如何處理。像剛剛同仁講的，要知道先向廠商要求處理、賠償，不果再去找消保官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們常碰到類似的狀況，不見得一定是用餐，也可能是購物，消費者向業者反應問題，在協商賠償的過程中，消費者告訴媒體，後來業者不願意接受採訪，感覺消費者利用媒體進行勒索。我們時常感到困擾，雖然不希望被民眾利用，但也不希望因為業者是廣告客戶就不報導。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幼偉：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怡宜講到一個重點，最近有則新聞，有個女生花了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45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萬買了一台很舊的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Benz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，開太久引擎冒煙，女生拒絕車商換車，堅持車商須以原價買回。我看到這則新聞後想，新聞媒體是否該判斷誰較有道理？我沒有答案。因為車商換車的處理是合理的，但女生有點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crazy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，不要車希望拿回錢。很遺憾，這則新聞中記者並沒有去詢問消保官，在這樣的情況下，哪一方較合理。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黃明智：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合約中應有載明，通常都是換車不退款。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幼偉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楊總要有心理準備，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HTC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如果出事你們出不出？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楊　鳴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出啊，之前螢幕泛黃，新聞部一樣照出不誤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丘　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回到新聞本質，這則新聞在當天新聞的價值排序為何？是否有其他可以取代這則的新聞？不應該為了這則新聞捨棄其他新聞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的一個困擾是，東森很愛播這種有蟑螂的新聞，事實證明是有收視率的。另外，觀眾漸漸也會專門去東森投訴，若我們不理會觀眾投訴，久而久之，觀眾也不會再把資訊提供給我們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幼偉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應該不會因為一則咖啡有蟑螂的新聞沒播導致收視率掉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楊　鳴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但會累積給觀眾一個印象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元輝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同意，但倒過來說，希望塑造公司成什麼樣的形象是可以努力的。我還在民視服務時，大家有沒有印象，有陣子自殺新聞蔚為風行，現在幾乎不太報導了，當然原因很多。「爆料」這件事也是一種風，端看我們如何看待，我了解你們意思，若都不播，擔心可能未來大家都不找你們爆料，你們應該多做一點其他類型的爆料，人家其他類型的爆料就會往你們這邊來。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Brand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部分其實不一定純粹是業務考慮，不出現品牌還有另外的原因是，因為尚不確定造成事件的原因為何，表示尊重。另一種是本質不同，譬如說和塑化劑有關，這種一定要標明；而如果是食物在運送過程中腐壞，就不見得非要把品牌露出。有時我們的考量不一定和商業有關，當對問題本質不了解時，保護一點是無可厚非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丘　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牽涉到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TVBS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自己風格的問題，雖然他們有、我們沒有，但也不是多了不起的新聞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陳依玫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兩個原則：公共利益原則、比例原則。我們關切的都是操作面困難，原理原則大家都知道，在自律基礎上，自我要求倫理高，操作面上先看和公共利益的關係，從何角度切，之後再看報導的比例原則，因為每個個案有不同情節。這兩個原則大到王建民緋聞、程建人性侵案</w:t>
      </w:r>
      <w:r>
        <w:rPr>
          <w:color w:val="000000"/>
          <w:kern w:val="0"/>
          <w:lang w:val="zh-TW"/>
        </w:rPr>
        <w:t>......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小到戴立忍和桂綸鎂的緋聞要不要播、到蟑螂，都可以用。王建民新聞不是不能報的問題，幾位老師提醒以及我所接到的一些投訴，大家關切的是，為什麼會在那個點發動協調？因為當天某些媒體已經醞釀報導更多照片，甚至有的台會在性愛細節上做文章。王建民的緋聞案和兩項原則下，若報導到性愛、戀愛細節，甚至討論他無辜的家人，就會脫離兩原則。觀眾反彈的原因是逾越兩項原則，而非去報導這則新聞。比例原則也包含感受問題，王建民作好危機處理，召開記者會誠心道歉，所以後續以大篇幅報導，甚至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PO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裸照一定會被觀眾罵死。再講戴立忍和桂綸鎂，他們確實是一對，但不願曝光，如果狗仔一再用不成比例的資源跟拍，違反比例原則觀眾必然反彈。大體上就從這兩個原則去討論，否則每個個案都不同，沒辦法統一規定報或不報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張錦華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各台有自己風格，觀眾也知道，收視率高高低低，在很多研究中發現也不是報報八卦、炒作就有效用，有時也有反作用，所以還是回到媒體風格的堅持。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2005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年時炒作最嚴重，所以出現撤照事件，也才有了衛星電視公會新聞自律委員會。當時我們調過很多台的收視率作分析，發現很多事件報得少，對於收視率影響也不大。有時候大家以為有收視率的內容，不見得真的有，而且觀眾眼睛是雪亮的，尤其有知識的觀眾的評價，還是比較重要的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楊　鳴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講一下我的看法，我不是新聞部，負責公司營運。剛剛講到的車商問題，對我困擾很大，剛剛怡宜沒有講名字，其實是納智捷。當初的案子是他們已和消費者協商，結果消費者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PO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網，在協商中我們報出來，這是不是公共利益？又車商也認為已經在協商了，結果尚未出來之前不能說是未妥善處理，新聞報導出來對於商譽很傷。這個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case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我們沒有讓步，結果我們停了六個月的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cue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。另一個例子是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Toyota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張錦華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們認為新聞的價值是最重要的，在那個案子裡面，最後究竟是誰的問題？你們報導後，認為自己是做了好事或被利用？</w:t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28"/>
          <w:szCs w:val="28"/>
          <w:u w:val="single"/>
          <w:lang w:val="zh-TW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  <w:u w:val="single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沒有被利用，因為消費者是在網路上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po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，從行車紀錄器看到剎車失靈的現象，報導中其實只是拍了車子，並沒說是納智捷。在處理上我們沒有讓步，因為我們不覺得自己有做錯，網路影片出現時，我們因沒有查證，故沒有公布車款，但有採訪車商，車商表達會處理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邱顯辰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車商在新聞中態度誠懇，事情的處理是平衡的。新聞中也看不到品牌，車商不滿的原因是，隔了一段時間做完檢查，證明不是車子的問題。</w:t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28"/>
          <w:szCs w:val="28"/>
          <w:u w:val="single"/>
          <w:lang w:val="zh-TW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  <w:u w:val="single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後來有電腦證明，由公正單位認定是女性車主的問題，最後原本的賠償女生也承認錯誤，不收。當他們三個月後告知我們結果時，我們告知可以再做一則新聞還他清白，雖然本來的新聞中也沒說他有錯，但這件事本身有新聞性，因為現在很多人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po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網的內容，事後證明並非如此。但當時車商已經怕了，不想被二度傷害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元輝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納智捷抽廣告不明智，倒回來講，現在網路上東西這麼多，為什麼做這個、不做那個？實際上很多人利用網路製造一些與事實不符合的「可能性」。我也做過經營者，我不太願意從商業角度談，不去考慮廣告商如何講，從新聞角度來談，我常和同仁溝通，天下其實有很多事件可以講，我們新聞台的風格、特色為何？確立後再從此角度去考量新聞取捨。管理上來講，我也不會因為同仁做了這件事責備，但我會提醒新聞重點在哪理，因為每個人對新聞價值理解不同，若事後發現是這樣的結果，也給同仁一個很好的參考，顯然花了很多時間做這則新聞，卻無法證實和公共利益有很大關聯。這件事情慢慢可被檢驗，大家可去思考網路上這麼多東西如何取捨，可以討論，只要不是從上面受益，自己討論是很健康的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楊　鳴：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對我來講真的是很掙扎，不可否認，因為我們的收視群和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TA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都是消費決策者，所以汽車是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TVBS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很重要的客戶。另外一個角度，我為什麼對這件事不去干預，因為汽車和蟑螂不一樣，食物有蟑螂頂多造成拉肚子，汽車可能是牽扯到成千上萬消費者生命安全的問題。</w:t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28"/>
          <w:szCs w:val="28"/>
          <w:u w:val="single"/>
          <w:lang w:val="zh-TW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  <w:u w:val="single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陳依玫：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這就是比例原則。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楊　鳴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所以我後來和業務部講停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cue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就停，兩個案子我們都很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suffer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，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Toyota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也停過我們半年的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cue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，加油時腳踏墊卡住的問題，結果最後原因是出在腳踏墊，但當時我只能相信新聞部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黃明智：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現在很嚴重的問題是，商業以各種手法影響新聞，有幾家大廠商是動不動就停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cue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，出了名的。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楊　鳴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換個角度，站在他的立場，他並不覺得他有作錯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重點是明明就不知道是哪一家。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丘　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還是看得出來。在新聞播出前，楊總知道這件事情嗎？可以稍微溝通，新聞的作法視從什麼角度去作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楊　鳴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不知道，不過我其實沒有問題，最後都是客戶實在解決不了和新聞部的爭議才打到我這邊來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丘　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換個角度做，例如如何選購合適的轎車、腳踏墊。</w:t>
      </w:r>
      <w:r>
        <w:rPr>
          <w:color w:val="000000"/>
          <w:kern w:val="0"/>
          <w:lang w:val="zh-TW"/>
        </w:rPr>
        <w:t>其實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我很同情你們兩造雙方，真的很難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張錦華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而且兩邊的平衡報導也無法還當事人公道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楊　鳴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像剛剛納智捷的案子就是，他寧願不要再報導了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幼偉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抽象地講，涉及新聞處理困難，當消費者和業者之間出現糾紛、或兩個業者間出現糾紛，訴諸媒體時，媒體該如怎麼？像資料中也有醫療糾紛，很多糾紛可能要到法庭上，或經過專家檢驗後才能確定對錯，在最後具有公信力的調查出來之前，媒體知情後要不要報導？公司是否該針對這個狀況設立處理原則？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王結玲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老師有沒有發現在台灣民眾已經習慣找電視臺爆料，只要電視台繼續播，民眾就會繼續爆料。香港電視台、國外電視臺，沒人會把蟑螂的事情放到新聞中，這是惡性循環。我同意胡老師所講，如果不報就不會有人一定要找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TVBS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爆料，選擇值得作的爆料內容，我負責編輯台，如果只是一隻蟑螂的爆料新聞，我絕對不會播。除非和公共利益有關，否則個人事件為什麼需要用公眾媒體來播個人糾紛？站在我的立場我根本不會選擇這則新聞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張錦華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對，回到新聞本質是最重要的，而且閱聽人是看得出來的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幼偉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很多手機使用燒起來的新聞，是使用不當？或是手機本身的問題？我每次看到手機的新聞，都很疑惑這隻品牌手機，這麼多人用為什麼只有他出問題？或是生產過程中有一隻有問題是否可以接受？我們很容易同情小老百姓，總覺得小老百姓較可憐、大廠商較惡霸。但剛剛納智捷的案子可以發現，不是廠商的錯，所以我們在接觸新聞、決定要不要報之前，是否先花點時間了解究竟誰的問題大，再去作，畢竟這種新聞沒有時效性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黃明智：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有時效性，畫面已經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PO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網，也很聳動，若你不播別人就播了。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丘　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為什麼別人播你就要播？這就是一個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point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元輝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消費者的問題可以作，是怎麼做的問題。在澳洲有個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weekly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節目，專門接受消費者意見，有一個小組負責深入調查，收視率很高，也不害怕廠商反應，不過我不了解他們的廣告結構。消費者新聞是可以有收視率的，但需要深度調查，這樣的結果大家是喜歡看的。例如有次節目談房屋租賃所引發的契約問題，觀眾看完後對於如何處理相關事件的法律權益會很清楚，不要太被一時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2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、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30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秒的畫面給驚動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陳　亮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們公司曾經做過一小時這樣的內容，後來因為收視率不好停掉了，也有可能是我們做得不夠深入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丘　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個人很期待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TVBS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能做出和他台有別的新聞，其實你們現在收視率已經很穩定，就是要做出一套規範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收視率很辛苦，我們遇到大事件不怕，但平常沒新聞的日子會怕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楊　鳴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你看東森真的都是這些新聞，但沒有大事時，他們收視率真的高，很令人沮喪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丘　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這類新聞也是多半觀眾所詬病的新聞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王偉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真的想講一下東森的背景，無關臧否，純粹從一個台的經營、定位來談。東森當初處於一個非常困苦的情況下，考慮究竟要走何種新聞才能生存，所以東森新聞台有一陣子，社會新聞色彩重，也特別打了一個台的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PROMO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，爆料專線，專打這塊，這是它唯一想出來的方法，因為政治新聞吃不了，一般財經新聞更不用講，在那個背景下，他只好專攻社會。各台策略會因為各台文化背景不同而不同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陳依玫：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爆料沒有原罪，錯在後續沒有經過專業篩選與把關。當初水門案花了很多時間反覆調查，但現在的爆料常常是早上接到爆料、下午就出了，蘋果日報每天都有爆料，我懷疑它究竟有沒有時間作查證，現在很多型態都是糾紛，糾紛需不需要報導？已在處理的糾紛又要不要報導？糾紛過程中，任何角度的報導，都會陷入怡宜所講困境，不是幫廠商就是幫消費者，都會有不成比例的發酵。台灣媒體現在的變態，沒有空間、時間在接獲爆料後做完整、負責任的處理，消費者爆料、廠商回應兩句就算平衡，久而久之爆料文化形成惡性循環。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黃明智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不同意偉芳所說東森的部份，不能因為肚子餓，就說偷東西吃是合法的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 xml:space="preserve">丘　岳：   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回到王建民新聞兜售的事情上，我個人覺得你們當時應該慎重考慮，若能證實事件為真，有充分資料，加上王建民三個字，新聞有其價值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黃明智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擔心出發點不純正的問題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兜售人當時只是透過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TVBS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員工問到一名攝影記者，記者認為不可能一口回絕，當中也有牽涉到一些黑道背景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黃明智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感覺不懷好意，有黑道背景，電視臺要不要當幫兇的問題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陳依玫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曾和張老師討論，其中較尷尬的是，王建民案子中不合公共利益、不成比例的報導部分，例如性愛細節是真的不應該，但黑道介入、有無謊言、詐欺、仙人跳的問題應報導，但難釐清，也會讓我們陷於困境，台灣媒體很可憐，沒有時間、空間、資源做真正的調查報導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張錦華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新聞來講，公共利益很重要，另外對當事人造成不當傷害，大家也於心不忍，要秉持倫理心去處理和受訪者、閱聽人的關係。最近發生旺中和蘋果在吵的事情，蘋果爆料曾造成當事人自殺，不當爆料傷害當事人大家也於心不安。同意胡老師的點，有些新聞別台搶去報，你們其實也還有很多其他新聞，不差那一則。</w:t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28"/>
          <w:szCs w:val="28"/>
          <w:u w:val="single"/>
          <w:lang w:val="zh-TW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  <w:u w:val="single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王偉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在東森做《青蓉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K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新聞》時，有則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12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金釵賣納骨塔的新聞，我在節目中開了三個現場，棚內、台中、高雄，台中和高雄有幾位受害者和當事人，台北棚內約了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12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金釵中的一個女生上節目。那次事件後，我心裡有負擔，因新聞鬧很大，女生也願意上節目受訪，但後來那個女生自殺了。我很難說這一定是和節目有直接關係，因為約訪過程中，她願意上節目談，現場過程中雖然她也有情緒，但整個場景看不出來她一定會如何，事後她自殺。我不是直接把她的死亡和那次節目對上關係，而是這則新聞在當初在台灣是很大的詐欺案，許多社會案件中敏感的元素都在其中，新聞報了很長時間，當時當事人、受害者都願意受訪，但最後看到這樣子的結果，疑問究竟當初該不該找她上節目？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以下為我們四月份的自律事項，我們平常採訪中心檢討後，若有問題主管會寫在電腦中，現在列出的就是我們最近出現的幾個錯誤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邱顯辰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起司的問題是，我們從業者得知資訊，確認市面上很多攤販使用的起司醬都是用起司粉調的。雖然業者不願露臉，但我們確定有這個狀況，因此新聞作法是，到市面上拍攝賣方提供的攤販畫面，但我們並沒有得到正式的回應，因為我們是使用小機器拍攝平常販售的狀況，錯誤在於，我們無法完全確認該攤販一定是使用起司粉，沒有出貨單或口頭指證，就暴露畫面，雖然未拍攝招牌，但當事人一定知道。這件事上處理不夠周延，我們用了該攤販的照片，我們只是知道市面上有這個現象，加上供貨商說法，我們就用了他的畫面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「小機器拍」就是偷拍，在攤商不知情的情況下拍攝。當時供貨商告知我們這家在他的出貨名單中，因此我們已經認定這個狀況存在，所以沒有採訪。但這件事情後來為何檢討，因為該當事人在我們網路上投訴，我們才知道在採訪上是有問題，因為若要指控也必須問他們的回應。</w:t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28"/>
          <w:szCs w:val="28"/>
          <w:u w:val="single"/>
          <w:lang w:val="zh-TW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  <w:u w:val="single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邱顯辰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他的確可能是有用的，供貨商也說有，我們相信，只是沒有確切證明，不夠嚴謹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張錦華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請問起司醬是泡出來和實際起司融化，對消費者身體有何影響？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邱顯辰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事實上沒有太大危害，只是消費者心理問題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丘　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這也是爆料？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邱顯辰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不清楚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在採訪過程中由供貨商得知市面上有這樣的現象，因此做了一個籠統的追查，拍了特定一家的畫面。</w:t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28"/>
          <w:szCs w:val="28"/>
          <w:u w:val="single"/>
          <w:lang w:val="zh-TW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  <w:u w:val="single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邱顯辰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們到現在仍認為他是使用起司粉，因為供貨商沒有動機說謊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陳　亮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後來店家抗議，我們告知新聞只是講述市面上普遍的現象，回信說同意，要求我們事後做澄清，因此後來有在網路上澄清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邱顯辰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第二件是記者在時間壓力下，做了畫面誤植，主管對於採訪過程不是那麼清楚，因此產生的問題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丘　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後來如何處理？</w:t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28"/>
          <w:szCs w:val="28"/>
          <w:u w:val="single"/>
          <w:lang w:val="zh-TW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  <w:u w:val="single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陳　亮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網路更正澄清致歉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幼偉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以後如果遇到類似狀況，當事人若因報導在電視上，希望致歉也在電視上，公司對此有無政策？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陳　亮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通常我們不會致歉，最多作澄清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幼偉：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不符比例？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陳依玫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網路永留存，也不會二次傷害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楊　鳴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商品類型的廠商寧可不要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曾被要求很多次，後來由達哥處理後，尚沒有真正在電視上為此致歉，多是針對主播口誤致歉。另外還有下跑馬的方式，讓主播致歉通常是很大的事件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幼偉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現在社會氛圍主動針對新聞錯誤致歉，有正面反應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陳依玫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有時候也需要協商機制，若當事人不希望在電視上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陳　亮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們也會用其他方式去取代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幼偉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想給</w:t>
      </w:r>
      <w:r>
        <w:rPr>
          <w:rFonts w:cs="新細明體;PMingLiU" w:ascii="新細明體;PMingLiU" w:hAnsi="新細明體;PMingLiU"/>
          <w:color w:val="000000"/>
          <w:kern w:val="0"/>
          <w:lang w:val="zh-TW"/>
        </w:rPr>
        <w:t>TVBS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一個建議，每個月都會針對個案作自律檢討，是否可以請新聞部的長官，把個案檢討中在報導技巧、觀念的部份，抽象化，作為未來教育訓練的教材，也置於內網讓大家都能看到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邱顯辰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事實上，有規範、也有置於內網，例如第一條：「我們不能寫出我們無法確信為真的文字」，但要做到並不容易。我們發稿系統中有一欄位，將我們認為有需要做內部檢討、內部教育的內容放上，每年教育訓練也會拿來給大家做檢討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丘　岳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第二個案例不是規範問題，而是記者連職業上基本查證都沒做到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邱顯辰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對，但坦白說我們看稿時不會發現，所以特別提出讓人員注意基本查證的問題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作為內部訓練內容，檢討記者不精確的問題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邱顯辰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不一定皆有懲處，寫檢討報告公開也是一種管理的手段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幼偉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弄錯了診所，表示當時沒有進去採訪診所人員？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邱顯辰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想是沒有，他只是拍外觀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幼偉：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這也沒有做到平衡報導。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另外是我們平常碰到的一些外部意見，亮哥處理的部分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陳　亮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四月份無特別回應。其中較特別的是每次只要稱呼「護士」，就會有人出面澄清正名是「護理師」，先前回覆表示民眾對於「護理師」名詞不熟，怕有誤會、疑義，因此仍繼續使用「護士」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我們作為一個媒體，需不需要為它們正名？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張錦華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如果有正式機構出來宣稱正名，也順便介紹護理師的職責，就是很好的新聞，可以做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胡幼偉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這幾天有好幾則醫生護士超時工作新聞，如果這是一個全面性的新聞，不應該只報導幾個護士、醫生的案例，而是切入背後制度化的問題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邱顯辰：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最近計畫做了這樣的採訪，一方面大家都有關係，另外也容易做，很多素材，血汗護士、醫生，健保資源浪費，投訴之後發現很多問題，但目前還在規劃具體方向與考量，例如醫療資源浪費和轉診的問題，有些團體協會願意講；另外藥價黑洞等等，還在想辦法看能做到何種程度。</w:t>
      </w:r>
    </w:p>
    <w:p>
      <w:pPr>
        <w:pStyle w:val="Normal"/>
        <w:widowControl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widowControl/>
        <w:tabs>
          <w:tab w:val="clear" w:pos="480"/>
          <w:tab w:val="left" w:pos="24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2" w:leader="none"/>
          <w:tab w:val="left" w:pos="10590" w:leader="none"/>
        </w:tabs>
        <w:spacing w:lineRule="exact" w:line="32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詹怡宜：</w:t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lang w:val="zh-TW"/>
        </w:rPr>
        <w:t>老師對於我們最近的新聞有何意見？若無本日議程到此結束，謝謝各位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  <w:kern w:val="0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lang w:val="zh-TW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.tw/url?sa=t&amp;rct=j&amp;q=&amp;esrc=s&amp;source=web&amp;cd=1&amp;ved=0CCsQFjAA&amp;url=http%3A%2F%2Ftelecom.ccu.edu.tw%2Fcontent%2F%25E8%2583%25A1%25E5%2585%2583%25E8%25BC%259D&amp;ei=J3-OT_GQGYeEmQXeoeGfDA&amp;usg=AFQjCNGeBiXJ76oPft2jNTd-wXFvMpkzKg&amp;sig2=f5xGsyhPTtqZlfSUzQUUHQ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34:00Z</dcterms:created>
  <dc:creator>chanii</dc:creator>
  <dc:description/>
  <cp:keywords/>
  <dc:language>en-US</dc:language>
  <cp:lastModifiedBy>chanii</cp:lastModifiedBy>
  <dcterms:modified xsi:type="dcterms:W3CDTF">2012-06-18T07:34:00Z</dcterms:modified>
  <cp:revision>2</cp:revision>
  <dc:subject/>
  <dc:title> </dc:title>
</cp:coreProperties>
</file>